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13.11.2020</w:t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u w:val="single"/>
        </w:rPr>
        <w:t>1619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20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0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20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0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0-11-25T04:13:00Z</dcterms:modified>
  <cp:revision>94</cp:revision>
  <dc:subject/>
  <dc:title> </dc:title>
</cp:coreProperties>
</file>